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5024290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4510299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8197985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3674562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1094576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3893785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77819992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52477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52946746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