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572253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07404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42405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6819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2124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04178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48043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80296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14390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